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60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8.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Прикључење на дистрибутивни систем електричне енергије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sr-RS"/>
        </w:rPr>
        <w:t>трафостаница 20805 у Месној заједници Опорни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трафостаница 20805 у Месној заједници Опорни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73 – Прикључење на дистрибутивни систем електричне енергије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трафостаница 20805 у Месној заједници Опорни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квиру раздела 8, број апропријације 327, Функција 130, Економска класификација на четвртом нивоу 4249, извор 01 у износу 80.000,00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22704</w:t>
      </w:r>
      <w:r>
        <w:rPr>
          <w:rFonts w:cs="Arial" w:ascii="Arial" w:hAnsi="Arial"/>
          <w:bCs/>
          <w:color w:val="000000"/>
          <w:sz w:val="22"/>
          <w:szCs w:val="22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3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рафостаница 20805 у Месној заједници Опорниц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рафостаница 20805 у Месној заједници Опорниц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5.јула 2023. године, захтев за преузимање обавеза (регистарски број 205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 у износу 80.000,00 динара без ПДВ-а, односно 96.000,00 са ПДВ- ом (редни број у плану ЈН-73) који је одобрен и потврђен од стране Градске управе за финансије и јавне набавке, дана 25.ју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98/23 од 25.јула 2023.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трафостаница 20805 у Месној заједници Опорница, процењене вредности 80.000,00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22704</w:t>
      </w:r>
      <w:r>
        <w:rPr>
          <w:rFonts w:cs="Arial" w:ascii="Arial" w:hAnsi="Arial"/>
          <w:bCs/>
          <w:color w:val="000000"/>
          <w:sz w:val="22"/>
          <w:szCs w:val="22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3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31:00Z</dcterms:created>
  <dc:creator>PC1</dc:creator>
  <dc:description/>
  <cp:keywords/>
  <dc:language>en-US</dc:language>
  <cp:lastModifiedBy>snezana.mihajlovic</cp:lastModifiedBy>
  <cp:lastPrinted>2023-07-28T15:18:00Z</cp:lastPrinted>
  <dcterms:modified xsi:type="dcterms:W3CDTF">2023-07-28T13:19:00Z</dcterms:modified>
  <cp:revision>11</cp:revision>
  <dc:subject/>
  <dc:title>ГРАД КРАГУЈЕВАЦ</dc:title>
</cp:coreProperties>
</file>